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8"/>
          <w:lang w:eastAsia="en-US"/>
        </w:rPr>
        <w:t xml:space="preserve">                                            </w:t>
      </w:r>
      <w:r>
        <w:rPr>
          <w:sz w:val="48"/>
          <w:lang w:eastAsia="en-US"/>
        </w:rPr>
        <w:t xml:space="preserve">ПРОЕКТ                                    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ВЕЛЬЖИЧ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  </w:t>
      </w:r>
      <w:r>
        <w:rPr>
          <w:b w:val="false"/>
          <w:sz w:val="27"/>
        </w:rPr>
        <w:t>________         г.  №  ___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Вельжич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21.12.2016 года №3-97 «О бюджет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ельжичского сельского поселения</w:t>
      </w:r>
    </w:p>
    <w:p>
      <w:pPr>
        <w:pStyle w:val="Normal"/>
        <w:rPr/>
      </w:pPr>
      <w:r>
        <w:rPr>
          <w:b/>
          <w:sz w:val="28"/>
          <w:lang w:val="ru-RU"/>
        </w:rPr>
        <w:t>на 2017 год  и на плановый период 2018 и 2019 годов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ссмотрев проект решения о внесении изменений в решение от 21.12.2016 года №3-97 «О бюджете Вельжичского сельского поселения на 2017 год и на плановый период 2018 и 2019 годов» Вельжичский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1 декабря 2016 года №3-97 «</w:t>
      </w:r>
      <w:r>
        <w:rPr>
          <w:sz w:val="28"/>
          <w:szCs w:val="28"/>
          <w:lang w:val="ru-RU"/>
        </w:rPr>
        <w:t>О бюджете Вельжичского сельского поселения на 2017 год и на плановый период 2018 и 2019 годов 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1  В пункте 1 по доходам вместо цифр «573982,00» ,записать «724883,00» ,по расходам вместо цифр «573982,00», записать «1435313,17»,ввести дефицит в сумме «710430,17»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  В пункте 3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ложение 1 «Прогнозируемые доходы бюджета Вельжичского сельского поселения на 2017 год» изложить в новой редакции,(приложение 1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В пункте 6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приложение 4 «Перечень главных администраторов доходов бюджета Вельжичского сельского поселения» изложить в новой редакции (приложение 2) 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 В пункте 7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1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ложение 7 «Распределение бюджетных ассигнований по разделам, подразделам, целевым статьям и видам расходов классификации расходов бюджета на 2017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2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9 «Ведомственная структура расходов бюджета сельского поселения на 2017 год» изложить в новой редакции (приложение 4)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абзац 3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а 2017 год вместо цифр «18136,00»,записать «36271,00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5  В пункте 8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1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на 2017 год вместо цифр «119462,00», записать «270363,00»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6  В пункте 14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11 «Источники внутреннего финансирования дефицита бюджета Вельжичского сельского поселения на 2017 год и на плановый период 2018 и 2019 годов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ьжичского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В.И.Груздо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0:00Z</dcterms:created>
  <dc:creator>Отдел муниципальных образований МФ РФ</dc:creator>
  <dc:description/>
  <cp:keywords/>
  <dc:language>en-US</dc:language>
  <cp:lastModifiedBy>Вельжичская</cp:lastModifiedBy>
  <cp:lastPrinted>2017-02-01T14:42:00Z</cp:lastPrinted>
  <dcterms:modified xsi:type="dcterms:W3CDTF">2017-06-05T06:48:00Z</dcterms:modified>
  <cp:revision>17</cp:revision>
  <dc:subject>Нормативно-правовые акты МО</dc:subject>
  <dc:title>ВОЛОГОДСКАЯ ГОРОДСКАЯ ДУМА</dc:title>
</cp:coreProperties>
</file>